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rPr>
      </w:pPr>
      <w:r>
        <w:rPr>
          <w:b/>
          <w:bCs/>
          <w:sz w:val="28"/>
        </w:rPr>
        <w:t xml:space="preserve">MESOLELLA: </w:t>
      </w:r>
    </w:p>
    <w:p>
      <w:pPr>
        <w:pStyle w:val="Normal"/>
        <w:spacing w:lineRule="auto" w:line="360"/>
        <w:ind w:left="851" w:right="567" w:hanging="0"/>
        <w:jc w:val="both"/>
        <w:rPr>
          <w:sz w:val="28"/>
        </w:rPr>
      </w:pPr>
      <w:r>
        <w:rPr/>
        <w:t xml:space="preserve">Il tavolo nostro si è occupato della filiera della conoscenza e dell’occupabilità, quindi della questione generale dell’occupabilità.  </w:t>
      </w:r>
    </w:p>
    <w:p>
      <w:pPr>
        <w:pStyle w:val="Normal"/>
        <w:spacing w:lineRule="auto" w:line="360"/>
        <w:ind w:left="851" w:right="567" w:hanging="0"/>
        <w:jc w:val="both"/>
        <w:rPr/>
      </w:pPr>
      <w:r>
        <w:rPr/>
        <w:t xml:space="preserve">L’abbiamo strutturato cercando di ragionare su alcuni nodi critici, aspetti di carattere generale, di tipo problematico e su eventuali strategie da adottare in rapporto a questi nodi critici. Naturalmente, l’insieme non è del tutto coerente, perché pensavamo, comunque, di rinviare la discussione a una prossima volta, anche per il livello generale di alcune cose.  </w:t>
      </w:r>
    </w:p>
    <w:p>
      <w:pPr>
        <w:pStyle w:val="Normal"/>
        <w:spacing w:lineRule="auto" w:line="360"/>
        <w:ind w:left="851" w:right="567" w:hanging="0"/>
        <w:jc w:val="both"/>
        <w:rPr/>
      </w:pPr>
      <w:r>
        <w:rPr/>
        <w:t xml:space="preserve">Per quanto riguarda i nodi critici, gli aspetti generali veniva fuori che in relazione alla questione del sommerso e del precariato c’è un discorso molto attento da fare nel riconoscimento delle varie forme, perché, praticamente, ci sono molti tipi di sommerso e di precariato: ci sono forme legate alla criminalità, ci sono forme legate ad attività innovative, forme legate alle difficoltà di fare emergere espressioni contemporanee. </w:t>
      </w:r>
    </w:p>
    <w:p>
      <w:pPr>
        <w:pStyle w:val="Normal"/>
        <w:spacing w:lineRule="auto" w:line="360"/>
        <w:ind w:left="851" w:right="567" w:hanging="0"/>
        <w:jc w:val="both"/>
        <w:rPr/>
      </w:pPr>
      <w:r>
        <w:rPr/>
        <w:t xml:space="preserve">Per esempio, nell’ambito della musica, tutto ciò che riguarda la musica contemporanea non trova una propria collocazione né nell’ambito della formazione né nell’ambito del lavoro e quindi c’è una svalutazione della figura del musicista che si occupa della contemporaneità. Così tutte le forme di espressione contemporanea diventano sommerso o precario. Questo è alquanto paradossale. La prima cosa è di conoscere le varie forme per attuare delle strategie mirate.  </w:t>
      </w:r>
    </w:p>
    <w:p>
      <w:pPr>
        <w:pStyle w:val="Normal"/>
        <w:spacing w:lineRule="auto" w:line="360"/>
        <w:ind w:left="851" w:right="567" w:hanging="0"/>
        <w:jc w:val="both"/>
        <w:rPr/>
      </w:pPr>
      <w:r>
        <w:rPr/>
        <w:t xml:space="preserve">Seconda questione: l’innovazione non è legata solamente ad un discorso tecnico, a soluzioni tecniche, ma gli aspetti organizzativi e la messa in rete sono fondamentali. La messa in rete riguarda le imprese, ma riguarda anche il mercato, quindi sono due aspetti all’interno della messa in rete, di impresa e di mercato. In più si è rilevato che le imprese sono estremamente piccole e quando le imprese sono troppo piccole non c’è la possibilità per queste imprese di costruire appropriate strategie, per innovarsi, per potenziarsi e per valorizzarsi. </w:t>
      </w:r>
    </w:p>
    <w:p>
      <w:pPr>
        <w:pStyle w:val="Normal"/>
        <w:spacing w:lineRule="auto" w:line="360"/>
        <w:ind w:left="851" w:right="567" w:hanging="0"/>
        <w:jc w:val="both"/>
        <w:rPr/>
      </w:pPr>
      <w:r>
        <w:rPr/>
        <w:t xml:space="preserve">Da un lato è chiaro che la messa in rete risolverebbe i problemi di imprese piccole e, dall’altro, queste imprese piccole, talvolta, non hanno neanche la possibilità di mettersi in rete. </w:t>
      </w:r>
    </w:p>
    <w:p>
      <w:pPr>
        <w:pStyle w:val="Normal"/>
        <w:spacing w:lineRule="auto" w:line="360"/>
        <w:ind w:left="851" w:right="567" w:hanging="0"/>
        <w:jc w:val="both"/>
        <w:rPr/>
      </w:pPr>
      <w:r>
        <w:rPr/>
        <w:t xml:space="preserve">Si rileva un discorso di egoismo individualistico imprenditoriale, accompagnato da mancanza di fiducia nel contesto, ovviamente tra le due cose c’è un processo di collegamento. </w:t>
      </w:r>
    </w:p>
    <w:p>
      <w:pPr>
        <w:pStyle w:val="Normal"/>
        <w:spacing w:lineRule="auto" w:line="360"/>
        <w:ind w:left="851" w:right="567" w:hanging="0"/>
        <w:jc w:val="both"/>
        <w:rPr/>
      </w:pPr>
      <w:r>
        <w:rPr/>
        <w:t xml:space="preserve">Il problema è quello di creare un sistema di incentivi e di penalizzazioni rispetto a questo discorso dell’egoismo imprenditoriale. Talvolta questo egoismo è anche collegato ad un discorso di subcultura, ma la subcultura noi l’abbiamo collegata soprattutto ad un discorso di necessità di destrutturate le subculture del territorio e in questo senso si rilevava una difficoltà di formare non giovani, rispetto, ovviamente, alla formazione dei più giovani, perché la formazione dei non giovani è molto più complicata da questo punto di vista. Quindi, anche per la formazione ci sono, ovviamente, diverse strategie.  </w:t>
      </w:r>
    </w:p>
    <w:p>
      <w:pPr>
        <w:pStyle w:val="Normal"/>
        <w:spacing w:lineRule="auto" w:line="360"/>
        <w:ind w:left="851" w:right="567" w:hanging="0"/>
        <w:jc w:val="both"/>
        <w:rPr/>
      </w:pPr>
      <w:r>
        <w:rPr/>
        <w:t xml:space="preserve">Per quanto riguarda le azioni, naturalmente, il discorso di assistenza allo sviluppo da un lato può essere rifiutato, dall’altro può essere accettato, ma solo se messo in una logica di quadro più ampio, più generale, impostato ad una scala territoriale ed urbana. L’assistenza non viene rifiutata del tutto, ma se trova convenienza in un quadro più ampio ci può essere assistenza allo sviluppo. </w:t>
      </w:r>
    </w:p>
    <w:p>
      <w:pPr>
        <w:pStyle w:val="Normal"/>
        <w:spacing w:lineRule="auto" w:line="360"/>
        <w:ind w:left="851" w:right="567" w:hanging="0"/>
        <w:jc w:val="both"/>
        <w:rPr/>
      </w:pPr>
      <w:r>
        <w:rPr/>
        <w:t xml:space="preserve">Sono emerse alcune questioni un po’ dibattute, per esempio il discorso formazione per il lavoro ed educazione all’interno della scuola, perché è chiaro che si guarda l’educazione all’interno della scuola anche finalizzandolo al lavoro, però questo non deve diventare un depotenziamento della scuola, per cui facciamo un tipo di formazione troppo legata alla dinamiche del lavoro, che sono dinamiche molto più accelerate rispetto alla cultura di base. </w:t>
      </w:r>
    </w:p>
    <w:p>
      <w:pPr>
        <w:pStyle w:val="Normal"/>
        <w:spacing w:lineRule="auto" w:line="360"/>
        <w:ind w:left="851" w:right="567" w:hanging="0"/>
        <w:jc w:val="both"/>
        <w:rPr/>
      </w:pPr>
      <w:r>
        <w:rPr/>
        <w:t xml:space="preserve">Si è creato un minimo di dibattito tra di noi.  </w:t>
      </w:r>
    </w:p>
    <w:p>
      <w:pPr>
        <w:pStyle w:val="Normal"/>
        <w:spacing w:lineRule="auto" w:line="360"/>
        <w:ind w:left="851" w:right="567" w:hanging="0"/>
        <w:jc w:val="both"/>
        <w:rPr/>
      </w:pPr>
      <w:r>
        <w:rPr/>
        <w:t xml:space="preserve">Si è ragionato su alcuni strumenti, per esempio il contratto di apprendistato, che non è per niente utilizzato, nonostante sia uno strumento che si è detto molto utile. Poi, per esempio, l’osservatorio per l’edilizia, nel caso di Roma, che in un progetto Sirena, che ha avuto due cantieri, uno formale e l’altro informale un po’ illegale, il sommerso poteva essere uno strumento per combattere queste forme di illegalità. Da questo punto di vista si sottolineava l’esigenza per la Pubblica Amministrazione di attrezzarsi, cioè da un lato ci sono regole da imporre e dall’altro la Pubblica Amministrazione forse non ha l’attrezzatura necessaria, l’organizzazione necessaria per poter fronteggiare alcune situazioni di irregolarità. Come, per esempio, questo osservatorio.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33:00Z</dcterms:created>
  <dc:creator> </dc:creator>
  <dc:description/>
  <cp:keywords/>
  <dc:language>en-US</dc:language>
  <cp:lastModifiedBy> </cp:lastModifiedBy>
  <dcterms:modified xsi:type="dcterms:W3CDTF">2007-03-05T16:02:00Z</dcterms:modified>
  <cp:revision>4</cp:revision>
  <dc:subject/>
  <dc:title/>
</cp:coreProperties>
</file>